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-3302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6725</wp:posOffset>
                </wp:positionH>
                <wp:positionV relativeFrom="paragraph">
                  <wp:posOffset>-153670</wp:posOffset>
                </wp:positionV>
                <wp:extent cx="1514475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7.4pt;mso-wrap-distance-left:9.05pt;mso-wrap-distance-right:9.05pt;mso-wrap-distance-top:0pt;mso-wrap-distance-bottom:0pt;margin-top:-12.1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</w:rPr>
      </w:pPr>
      <w:r>
        <w:rPr>
          <w:b/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октября 2022 г.</w:t>
        <w:tab/>
        <w:tab/>
        <w:tab/>
        <w:tab/>
        <w:tab/>
        <w:tab/>
        <w:tab/>
        <w:t xml:space="preserve">  </w:t>
        <w:tab/>
        <w:tab/>
        <w:t xml:space="preserve">   № 6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проекте решения Думы ЗАТО Озерный «О бюджете ЗАТО Озерный   на 2023 год и плановый период 2024 и 2025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ект решения Думы ЗАТО Озерный «О бюджете ЗАТО Озерный на 2023 год и плановый период 2024 и 2025 годов» принять за основу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Думы ЗАТО Озерный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 14.10.2022 г. № 6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60 836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360 836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4 год 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4 год в сумме 341 669,3 тыс. рублей и на 2025 год в сумме 341 669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4 937,3 тыс. рублей,</w:t>
      </w:r>
      <w:r>
        <w:rPr>
          <w:sz w:val="28"/>
          <w:szCs w:val="28"/>
        </w:rPr>
        <w:t xml:space="preserve"> и на 2025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273 150,6 тыс.руб., в 2024 году в сумме 255 650,6 тыс.руб., в 2025 году в сумме 255 650,6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3 год и плановый период 2024 и 2025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3 год и плановый период 2024 и 2025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3 год и плановый период 2024 и 2025 годов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5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3 год в сумме 2 123,7 тыс. руб., на 2024 год в сумме 2 123,7 тыс. руб. на 2025 год в сумме 2 123,7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3 год в сумме 21 590,2 тыс. руб., на 2024 год в сумме 17 597,0 тыс. руб., на 2025 год в сумме 17 609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3 году в сумме 121 872,8 тыс. руб., в 2024 году в сумме 121 896,5 тыс. рублей, в 2025 году в сумме 121 896,5 </w:t>
      </w:r>
      <w:r>
        <w:rPr/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53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53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353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295,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15,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315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920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 92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42 915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42 91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2 91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0 368,6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70 368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0 368,6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3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73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7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53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56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35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593,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 593,5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3 году в сумме 350 тыс. руб., в 2024 году в сумме 350 тыс. руб., в 2025 году в сумме 35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firstLine="708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76"/>
        <w:gridCol w:w="1275"/>
        <w:gridCol w:w="1276"/>
      </w:tblGrid>
      <w:tr>
        <w:trPr>
          <w:tblHeader w:val="true"/>
          <w:trHeight w:val="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6 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1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9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1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2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2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836 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3 год и плановый период 2024 и 2025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34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9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04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27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 27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 27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76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66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667,6</w:t>
            </w:r>
          </w:p>
        </w:tc>
      </w:tr>
      <w:tr>
        <w:trPr>
          <w:trHeight w:val="36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8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02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3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75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5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5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0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1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0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 9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5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7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 99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9 10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4 06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3 1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9 74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 868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91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26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262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13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28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11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0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51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33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7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77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3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0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069,5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008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 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1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 1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49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1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 83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6 7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6:00Z</dcterms:created>
  <dc:creator>User</dc:creator>
  <dc:description/>
  <cp:keywords/>
  <dc:language>en-US</dc:language>
  <cp:lastModifiedBy>USERZATO</cp:lastModifiedBy>
  <cp:lastPrinted>2022-10-14T15:38:00Z</cp:lastPrinted>
  <dcterms:modified xsi:type="dcterms:W3CDTF">2022-10-14T12:39:00Z</dcterms:modified>
  <cp:revision>173</cp:revision>
  <dc:subject/>
  <dc:title> </dc:title>
</cp:coreProperties>
</file>